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380437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.A.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502745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Jastarni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Jastarnia miast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Adama Mickiewicz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5/10, 15/1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wyposażyć pole rozdzielni trafo, wybudować kabel do rozdzielnicy i powiązać, zaprojektować podział wg WP-P/23/037007 i projektu nr 25/12/01513/36MMD. Prace wykonać bez wyłączenia. OBI/36/2502745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.A.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-Operator S.A.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s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,c) badania linii kablowych WN:- badania podstawowe – prowadzi oraz dokumentuje Wykonawca,- badania diagnostyczne – prowadzi oraz dokumentuje Wykonawca. Zakres badań podstawowych i diagnostycznych dla linii kablowych WN i SN określony jest w „Instrukcji wykonania badań linii kablowych WN i SN” obowiązującej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, w godzinach 7-14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pkt 3, jest dokument rezerwacji otrzymany od pracownika Zamawiającego (w tym wydruk otrzymanego pliku pdf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pkt 1) niezbędne do realizacji robót budowlanych dostarcza Wykonawc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 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odpowiadające ww.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Próby i badania dla linii kablowych WN i SN należy wykonywać zgodnie z „Instrukcją badania linii kablowych WN i SN” obowiązującą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sadowienie kablowych rozdzielnic szafowych naziem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.A.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.A.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502745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